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4.03.2020 №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 и повышение энергетической эффективности на территории Стародеревянковского сельского поселения Каневского райо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-2022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shd w:fill="FFFFFF" w:val="clear"/>
        </w:rPr>
        <w:t>ПЕРЕЧЕНЬ ОСНОВНЫХ МЕРОПРИЯТИЙ</w:t>
      </w:r>
    </w:p>
    <w:p>
      <w:pPr>
        <w:pStyle w:val="Normal"/>
        <w:jc w:val="center"/>
        <w:rPr/>
      </w:pPr>
      <w:r>
        <w:rPr/>
        <w:t>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</w:r>
    </w:p>
    <w:p>
      <w:pPr>
        <w:pStyle w:val="Normal"/>
        <w:jc w:val="center"/>
        <w:rPr/>
      </w:pPr>
      <w:r>
        <w:rPr/>
      </w:r>
    </w:p>
    <w:tbl>
      <w:tblPr>
        <w:tblW w:w="15118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589"/>
        <w:gridCol w:w="2236"/>
        <w:gridCol w:w="1569"/>
        <w:gridCol w:w="994"/>
        <w:gridCol w:w="993"/>
        <w:gridCol w:w="1136"/>
        <w:gridCol w:w="2126"/>
        <w:gridCol w:w="2488"/>
      </w:tblGrid>
      <w:tr>
        <w:trPr>
          <w:trHeight w:val="518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в сфере энергосбереж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формационное обеспечение по вопросам энергосбережени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затраты на ТЭР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родеревянк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47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Основное мероприятие №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тенциального собственника объект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хнических паспортов на выявленные бесхозяйные объекты для постановки на учё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сковых заявлений в суд по установлению статуса бесхозяйного объекта и закреплению в собственность посел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 договорам на обслуживание или передача в собственность объектов энергосетевым организация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я №  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домленность руководителей муниципальных бюджетных учреждений о необходимости проведения мероприятий по энергосбережению и повышению энергетической 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систематического мониторинга  показателей энергопотребления в учреждениях, учета используемых энергетических ресурсов, сбор и анализ информации об энергопотреблении организаций (зданий, строений, сооружений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для оперативных действий, анализа энергопотребления и отчетности перед вышестоящими органами и организациям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деревянковского сельского поселения Каневского район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население (потребителей) о требованиях законодательства по оснащению приборами учета водо-, тепло-, электро- , газопотребления (изготовление информационных стендов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ведомленност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)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я и т.д.),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  <w:r>
              <w:rPr/>
              <w:t>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и проведение мероприятий по пропаганде энер</w:t>
              <w:softHyphen/>
              <w:t>госбережения через сходы населения, распространение социальной рекламы в области энергосбережения и повышения энергетической эффективност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ктивное формирование общественного порицания энергорасточительства и престижа экономного отношения к энергоресурсам в обществе;- вовлечение в процесс энергосбережения всех социальных слоев населения сельского поселения, общественных организаций, проведение занятий по основам энергосбережения среди учащихся образовательных учреждений, позволяющих формировать мировоззрение по рачительному использованию энергии, начиная с детского и юношеского возраста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е мероприятия №  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4"/>
                <w:szCs w:val="24"/>
              </w:rPr>
              <w:t>Разработка проекто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ревянковского сельского поселения Каневского района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4A5562"/>
          <w:sz w:val="20"/>
          <w:lang w:eastAsia="ru-RU"/>
        </w:rPr>
      </w:pPr>
      <w:r>
        <w:rPr>
          <w:b/>
          <w:bCs/>
          <w:color w:val="4A5562"/>
          <w:sz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924" w:right="1622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LineNumbering">
    <w:name w:val="Line Number"/>
    <w:basedOn w:val="Style13"/>
    <w:rPr/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21:39:00Z</dcterms:created>
  <dc:creator>User</dc:creator>
  <dc:description/>
  <cp:keywords/>
  <dc:language>en-US</dc:language>
  <cp:lastModifiedBy>User</cp:lastModifiedBy>
  <cp:lastPrinted>2020-03-25T09:14:00Z</cp:lastPrinted>
  <dcterms:modified xsi:type="dcterms:W3CDTF">2020-03-25T06:18:00Z</dcterms:modified>
  <cp:revision>6</cp:revision>
  <dc:subject/>
  <dc:title>ПРИЛОЖЕНИЕ</dc:title>
</cp:coreProperties>
</file>